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ЛИПСА НА ИЗКУСТВЕНО СЪЗДАДЕНИ УСЛОВ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ят/та……………………………………………………………………………….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обствен</w:t>
      </w:r>
      <w:r>
        <w:rPr>
          <w:rFonts w:cs="Times New Roman" w:ascii="Times New Roman" w:hAnsi="Times New Roman"/>
          <w:i/>
          <w:iCs/>
          <w:sz w:val="24"/>
          <w:szCs w:val="24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, бащино и фамилно им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ЕГН……………………….., притежаващ/а лична кар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…………………………..  издаде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…………………….  от    МВР  –  гр.………………………….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дата на издаване)                                                (място на издаване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ми  на</w:t>
      </w:r>
      <w:r>
        <w:rPr>
          <w:rFonts w:cs="Times New Roman" w:ascii="Times New Roman" w:hAnsi="Times New Roman"/>
          <w:sz w:val="24"/>
          <w:szCs w:val="24"/>
        </w:rPr>
        <w:t xml:space="preserve"> 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дставляващ………………………………………………………………..,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,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(наименование на кандидата)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ндидат по  процедура № BG06RDNP001-19.002 МИГ_Поморие_10_1_7.2. М4_“Инвестиции в създаването, подобряването или разширяването на всички видове малка по мащаби инфраструктура“ – втори прием на проектни предло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ИРАМ, 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/а  съм  с  определението  за изкуствено създадени условия, а именно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Изкуствено създадени условия" е всяко установено условие по смисъла на чл. 5, т. 3 от Регламент (ЕО) № 1975/2006 на Комисията от 7 декември 2006 г. относно определяне на подробни правила за прилагане на Регламент (ЕО) № 1698/2005 на Съвета по отношение на прилагането на процедури за контрол, както и кръстосано спазване по отношение на мерките за подпомагане на развитието на селските райони (ОВ, L 368 от 23.12.2006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представеното от мен проектно предложение по мярката  липсват 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, според дефиницията дадена в т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звестна ми е наказателната отговорност по чл. 248а и чл. 313 от Наказателния кодекс за деклариране на неверни дан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                                  Подпис на деклариращия: 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1112"/>
      <w:gridCol w:w="1289"/>
      <w:gridCol w:w="2446"/>
      <w:gridCol w:w="2348"/>
    </w:tblGrid>
    <w:tr>
      <w:trPr/>
      <w:tc>
        <w:tcPr>
          <w:tcW w:w="1689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2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1289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                </w:t>
          </w:r>
        </w:p>
      </w:tc>
      <w:tc>
        <w:tcPr>
          <w:tcW w:w="2446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581660" cy="534035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34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3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4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ＭＳ 明朝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4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2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;TimokCYR" w:hAnsi="TimokCYR;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4:00Z</dcterms:created>
  <dc:creator>LAG Balchik-Toshevo</dc:creator>
  <dc:description/>
  <cp:keywords/>
  <dc:language>en-US</dc:language>
  <cp:lastModifiedBy>user</cp:lastModifiedBy>
  <dcterms:modified xsi:type="dcterms:W3CDTF">2022-04-14T09:41:00Z</dcterms:modified>
  <cp:revision>9</cp:revision>
  <dc:subject/>
  <dc:title/>
</cp:coreProperties>
</file>